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ould have to say that the worst thing I ever did was the time that I stole money from mother and denied it.  I stole $40 from her purse.  She kept a lot of money in there, I guess for emergency reasons or whatever.  I was going to a basketball game that night with some friends and I needed money to pay for tickets.  I needed a ticket and a friend of mine needed money, too.  I resorted to stealing from her.  And then I denied it.  I remember just denying, denying, denying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fter I stole from her and I denied it, I swear that she knew that was what I had done.  My mom’s response was like, “My god, my son… he’s a lost cause here. I’m not going to punish him or do anything about it.  I’m actually going to let him believe that I believe him.” I think that just made it worse for me, knowing that I got away with it.  I haven’t ever spoken to my mom about the time that I stole that money.  I don’t think she remembers it, but I certainly do.  The worst thing about the whole thing was that I stole from her a lot, but never quite that much and never did I deny it as much ei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1:01:00Z</dcterms:created>
  <dc:creator>Subject Account</dc:creator>
  <dc:description/>
  <cp:keywords/>
  <dc:language>en-US</dc:language>
  <cp:lastModifiedBy>Subject Account</cp:lastModifiedBy>
  <dcterms:modified xsi:type="dcterms:W3CDTF">2005-07-22T01:01:00Z</dcterms:modified>
  <cp:revision>1</cp:revision>
  <dc:subject/>
  <dc:title>Memory 5602</dc:title>
</cp:coreProperties>
</file>